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 que realmente somos</w:t>
      </w:r>
    </w:p>
    <w:p>
      <w:pPr>
        <w:pStyle w:val="Normal"/>
        <w:rPr>
          <w:rFonts w:ascii="Comic Sans MS" w:hAnsi="Comic Sans MS" w:cs="Arial"/>
          <w:b/>
          <w:b/>
          <w:bCs/>
          <w:u w:val="single"/>
        </w:rPr>
      </w:pPr>
      <w:r>
        <w:rPr>
          <w:rFonts w:cs="Arial" w:ascii="Comic Sans MS" w:hAnsi="Comic Sans MS"/>
          <w:b/>
          <w:bCs/>
          <w:u w:val="single"/>
        </w:rPr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e sabios es querer lo conseguido,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e sabios es ansiar lo imposible,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e sabios es no olvidar lo que se ha tenido.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adrid, encrucijada de culturas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Que a lo largo de su historia ha recibido,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ctualmente son algunas rechazadas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or la intolerancia que ha crecido.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Vivimos tiempos de adelantos,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mpara en el trayecto recorrido,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La cantidad de inventos alcanzados,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Y, sin embargo, aún queda mucho camino.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Nuestros antecesores nos enseñan,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cha un vistazo a tu pasado,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Que convivir en unidad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onvivir como hermanos.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e sabios es querer lo conseguido,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e sabios es ansiar lo imposible,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e sabios es no olvidar lo que se ha tenido.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Y en verdad resulta extraño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Que de igualdad se haya hablado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ientras que nuestro mundo se divide,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n cada raza, un pedazo.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Que en Madrid no sea imposible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nsiar el ser sabios,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ues poco a poco lograremos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Que en nuestra vida, el engaño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e no ser todos uno,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Forme parte del pasado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Y se olvide en el futuro.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e sabios es querer lo conseguido,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e sabios es ansiar lo imposible,</w:t>
      </w:r>
    </w:p>
    <w:p>
      <w:pPr>
        <w:pStyle w:val="Normal"/>
        <w:ind w:left="2124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e sabios es no olvidar lo que se ha tenido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Heading2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nala</w:t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TOR Cristina de Frutos – 4º ESO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</w:rPr>
        <w:t xml:space="preserve">ESCUELA DEL SANTÍSIMO SACRAMENTO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2:20:00Z</dcterms:created>
  <dc:creator>PC5 aula de informática</dc:creator>
  <dc:description/>
  <dc:language>en-US</dc:language>
  <cp:lastModifiedBy>ARANTXA MARTINEZ GARCIA</cp:lastModifiedBy>
  <dcterms:modified xsi:type="dcterms:W3CDTF">2004-03-27T20:09:00Z</dcterms:modified>
  <cp:revision>3</cp:revision>
  <dc:subject/>
  <dc:title>Lo que realmente somos</dc:title>
</cp:coreProperties>
</file>